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ключение о ходе реал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програм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а Благовеще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ых программ муниципального образования города Благовещенска за 2014 год проведена в соответствии с Порядком принятия решений о разработке муниципальных программ и их формирования и реализации в муниципальном образовании городе Благовещенске, утвержденным постановлением мэра города Благовещенска от 06.08.2008 № 2495 «Об утверждении Порядка принятия решений о разработке муниципальных программ и их формирования и реализации в  муниципальном образовании городе Благовещенске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на территории муниципального образования города Благовещенска осуществлялась реализация 20 муниципальных програм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о итогам 2014 года муниципальные  программы оценивались бальным методом на основании представленной информации от исполнителей-координаторов муниципальных программ путем сравнения фактически достигнутых значений целевых индикаторов с установленными программами годовыми значения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муниципальных программ в 2014 году из 20 программ, действующих на территории муниципального образования города Благовещенска, эффективность  возросла по 7 программам, по трем программам находится на уровне и по 10 программам  эффективность снизилась, что свидетельствует о необходимости  корректировки  плановых значений целевых индикаторов</w:t>
      </w:r>
      <w:r>
        <w:rPr/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зультаты сводной оценки представлены в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980"/>
        <w:gridCol w:w="1080"/>
        <w:gridCol w:w="39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долгосрочной целевой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br/>
              <w:t>Вывод об эффективност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Итоговая сводная оц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ожения по дальнейшей реализации програм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работников муниципальных организаций города Благовещенска на 2013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возро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эффективна, необходимо продолжение реализации программных мероприятий в рамках подпрограммы «Улучшение жилищных условий работников муниципальных организаций города Благовещенска» муниципальной программы "Обеспечение доступным и комфортным жильем населения города Благовещенска на 2015 - 2020 годы" с целью создания условий, обеспечивающих доступность приобретения, строительства жилья, в том числе строительства индивидуального жилья для работников муниципальных организаций города Благовещенска, признанных в установленном действующим законодательством порядке нуждающимися в улучшении жилищных услов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на 2011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снизила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полнение целевого индикатора связано с длительным сроком реализации свидетельства о праве на получение социальной выплаты на приобретение жилого помещения или строительство индивидуального жилого дома. Срок  действия свидетельства составляет 9 месяцев с даты выдачи, указанной в свидетельстве. В связи с высокой социальной значимостью программные мероприятия предлагается продолжить в рамках подпрограммы «Обеспечение жильем молодых семей» муниципальной программы "Обеспечение доступным и комфортным жильем населения города Благовещенска на 2015 - 2020 годы" с целью решения жилищной проблемы молодых семьей, проживающих на территории муниципального образования города Благовещенска, признанных в установленном действующим законодательством порядке нуждающимися в улучшении жилищных услов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транспорта в городе Благовещенске на 2011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снизила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снижение целевых индикаторов произошло по результатам деятельности МП «Автоколонна 1275» и МП «Троллейбусное управление». В связи с тем, что доля автобусов со сроком эксплуатации свыше 10 лет составляет 42 %, и доля троллейбусов со сроком эксплуатации свыше 10 лет – 66 % фактический коэффициент технической готовности значительно ниже предусмотренного программой. Действие программных мероприятий необходимо продолжить в рамках подпрограммы «Развитие пассажирского транспорта в городе Благовещенске» муниципальной программы "Развитие транспортной системы города Благовещенска на 2015 - 2020 годы" с целью повышения уровня обеспеченности населения города услугами пассажирского транспор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снизила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евыполнение целевого индикатора произошло из-за увеличения количества преступлений, совершенных в общественных местах. В связи с социальной значимостью  программных мероприятий необходимо продолжить их реализацию в рамках подпрограммы «Профилактика нарушений общественного порядка, терроризма и экстремизма» муниципальной программы "Обеспечение безопасности жизнедеятельности населения и территории города Благовещенска на 2015 - 2020 годы" с целью  обеспечения безопасности жителей на территории города Благовещенска за счет снижения уровня совершения правонарушений и преступл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 в городе Благовещенске на 2012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возро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эффективна, реализацию программных мероприятий предлагается продолжить в рамках муниципальной программы "Развитие физической культуры и спорта в городе Благовещенске на 2015 - 2020 годы" с целью  создания условий для занятий физической культурой и спортом, укрепления здоровья на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автомобильных дорог местного значения и дорожного хозяйства города Благовещенска на 2009-2016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на у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ю программных мероприятий предлагается продолжить в рамках подпрограммы «Осуществление дорожной деятельности в отношении автомобильных дорог общего пользования местного значения»  муниципальной программы "Развитие транспортной системы города Благовещенска на 2015 - 2020 годы" с целью приведения и поддержания в надлежащем состоянии автомобильных дорог местного знач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города Благовещенска на 2011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возро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эффективна, предлагается продолжить программные мероприятия в рамках муниципальной программы "Развитие образования города Благовещенска на 2015 - 2020 годы" с целью обеспечения современного качества, доступности и эффективности дошкольного, общего и дополнительного образования дет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 малого и среднего предпринимательства в городе Благовещенске на 2012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возро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грамма эффективна. Необходимо продолжение реализации программных мероприятий в рамках подпрограммы «Развитие малого и среднего предпринимательства» муниципальной программы  "Экономическое развитие города Благовещенска на 2015 - 2020 годы" с целью содействия развитию предпринимательской активности путем предоставления имущественной и финансовой поддержки, совершенствования действующей нормативной правовой базы, стимулирующей развитие малого и среднего предпринимательства, информационного, консультационного обеспечения и пропаганды предпринимательской деятельности,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модернизация систем коммунальной инфраструктуры  города Благовещенска на 2009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снизила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не объективна, так как целевые индикаторы, характеризующие степень достижения результата реализации программы, должны быть откорректированы с учетом фактического финансирования программных мероприятий в 2014 году. Реализацию программных мероприятий предлагается продолжить в рамках подпрограммы  «Повышение качества и надежности жилищно-коммунального обслуживания населения, обеспечение доступности коммунальных услуг» муниципальной программы  "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 на 2015 - 2020 годы" с целью  обеспечения населения города тепловой, электрической энергией и питьевой водой в достаточном количестве и нормативного каче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на у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Реализацию программных мероприятий предлагается продолжить в рамках подпрограммы «Охрана окружающей среды и обеспечение экологической безопасности населения города Благовещенска» муниципальной программы "Обеспечение безопасности жизнедеятельности населения и территории города Благовещенска на 2015 - 2020 годы" с целью обеспечения экологической безопасности населения города Благовещенс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 в городе Благовещенске на 2012-2016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снизила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 объективна, необходима корректировка целевых индикаторов в соответствии с планируемым проведением программных мероприятий.  Реализация программных мероприятий будет продолжена в рамках подпрограммы «Осуществление дорожной деятельности в отношении автомобильных дорог общего пользования местного значения» муниципальной программы "Развитие транспортной системы города Благовещенска на 2015 - 2020 годы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отрасли культуры в городе Благовещенске на 2011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возро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эффективна. Необходима дальнейшая реализация программных мероприятий в рамках муниципальной программы "Развитие и сохранение культуры в городе Благовещенске на 2015 - 2020 годы" с целью создания условий для развития культуры, повышения степени доступности культурных услуг для всех слоев населения, формирования позитивного культурного пространства, развития положительного имиджа гор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туризма в городе Благовещенске на 2010-2018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снизила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жившаяся в 2014 году экономическая обстановка в России повлекла снижение потока туристов и как следствие уменьшение количества работающих в сфере туристских услуг. С целью привлечения средств федерального и областного бюджетов на строительство и реконструкцию объектов инженерной инфраструктуры туристско-рекреационного кластера "АМУР", создания в городе Благовещенске современного туристского комплекса, формирования имиджа города как центра туристского региона необходимо продолжение реализации программных мероприятий, предусмотренных в подпрограмме «Развитие туризма в городе Благовещенске» муниципальной программы «Экономическое развитие города Благовещенска на 2015 – 2020 годы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ых территорий на 2010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снизила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не объективна в связи с тем, что целевые индикаторы, характеризующие степень достижения результата реализации программы не полностью отражают выполнение мероприятий, финансирование которых осуществлялось в 2014 году. Необходимо продолжение реализации программных мероприятий в рамках подпрограммы «Благоустройство территории города Благовещенска» муниципальной программы "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 на 2015 - 2020 годы" с целью повышения уровня комплексного благоустройства дворовых территорий</w:t>
            </w:r>
            <w:r>
              <w:rPr>
                <w:rFonts w:eastAsia="Calibri"/>
              </w:rPr>
              <w:t xml:space="preserve"> и территорий кварталов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условий и охраны труда в городе Благовещенске на   2012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на у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эффективна, реализация программных мероприятий была направлена на сохранение жизни и здоровья человека в процессе труда, предупреждение производственного травматизма и профилактику профессиональных заболев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снизила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целью повышения эффективности использования энергетических ресурсов в зданиях муниципальной собственности, системах коммунальной инфраструктуры и жилищном фонде необходима реализация программных мероприятий за счет внебюджетных источников в рамках подпрограммы «Энергосбережение и повышение энергетической эффективности в городе Благовещенске» муниципальной программы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 на 2015 – 2020 годы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ежи города Благовещенска на 2013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возро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эффективна. Необходимо продолжение реализации программных мероприятий в рамках муниципальной программы "Развитие потенциала молодежи города Благовещенска на 2015 - 2020 годы" с целью создания условий для успешной социализации и эффективной самореализации молодежи, развития потенциала молодежи в интересах социально-экономического развития города Благовещенс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муниципального образования города Благовещенска на  2012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возро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эффективна, необходимо продолжение реализации программных мероприятий  в рамках подпрограммы Обеспечение первичных мер пожарной безопасности на территории города Благовещенска муниципальной программы "Обеспечение безопасности жизнедеятельности населения и территории города Благовещенска на 2015 - 2020 годы" с целью создания условий, обеспечивающих противопожарную безопасность на территории города Благовещенс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объектов муниципальной собственности в городе Благовещенске на 2012-2015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снизила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бходимо продолжение реализации программных мероприятий с целью повышения качества жизни населения города путем формирования социальной и инженерной инфраструктуры, на строительство и реконструкцию которой привлекаются средства федерального и областного бюдже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доступной среды жизнедеятельности инвалидов и других маломобильных групп населения на 2013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ффективность снизила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/>
            </w:pPr>
            <w:r>
              <w:rPr/>
              <w:t>Оценка целевых индикаторов не объективна в связи с тем, что целевые индикаторы, характеризующие степень достижения результата реализации программы, не полностью отражают выполнение мероприятий, финансирование которых осуществлялось в 2014 году. Необходимо продолжение реализации программных мероприятий как социально значимых с целью интеграции инвалидов и других маломобильных групп населения города в обществе,  совершенствования системы реабилитации инвалидов, повышения уровня и качества их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7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1:00Z</dcterms:created>
  <dc:creator>student</dc:creator>
  <dc:description/>
  <cp:keywords/>
  <dc:language>en-US</dc:language>
  <cp:lastModifiedBy>Galamaga</cp:lastModifiedBy>
  <cp:lastPrinted>2015-03-05T15:52:00Z</cp:lastPrinted>
  <dcterms:modified xsi:type="dcterms:W3CDTF">2015-03-05T23:28:00Z</dcterms:modified>
  <cp:revision>29</cp:revision>
  <dc:subject/>
  <dc:title>Информация о выполнении и достижении целевых индикаторов за 2012 год </dc:title>
</cp:coreProperties>
</file>